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Modulo segnalazione guast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59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59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segnalazione guast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59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Responsabile della Funzione Servizi essenziali e attività scolastica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Gestore Servizi essenziali 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nalazione guasto/disfunzione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Si informa dell’avvenuta segnalazione di un guasto/disfunzione sulla rete di Vostra gestione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l guasto/disfunzione consiste in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 interessa (specificare ubicazione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…………………………………………………………………………………………………………………………………..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prega quindi intervenire il prima possibil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 comunicazioni operative rivolgersi al responsabile di funzione sig. .........................…………….………………...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.; .................…. reperibile presso ..….........................…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5:00Z</dcterms:created>
  <dc:creator>Federica Barattieri</dc:creator>
  <dc:description/>
  <dc:language>en-US</dc:language>
  <cp:lastModifiedBy>dbonifazio</cp:lastModifiedBy>
  <cp:lastPrinted>2005-11-30T14:46:00Z</cp:lastPrinted>
  <dcterms:modified xsi:type="dcterms:W3CDTF">2005-11-30T13:46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